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EUWI WG WATER &amp; SANITATIO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RAFT AGENDA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:</w:t>
        <w:tab/>
        <w:tab/>
        <w:tab/>
        <w:t>June 22 – 24, 20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tion:</w:t>
        <w:tab/>
        <w:tab/>
        <w:t>Accra, Gha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ue:</w:t>
        <w:tab/>
        <w:tab/>
        <w:t>Novotel Hotel (for the meeting day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-Chairs:</w:t>
        <w:tab/>
        <w:tab/>
        <w:t>Mr Tau &amp; Mr D van Ginhov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ilitator:</w:t>
        <w:tab/>
        <w:tab/>
        <w:t>Paul van Kopp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porteur:</w:t>
        <w:tab/>
        <w:tab/>
        <w:t xml:space="preserve">tbd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itees:</w:t>
        <w:tab/>
        <w:tab/>
        <w:t>All members of Af-EU WG for WS&amp;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Special guests from Ghana (MinW&amp;H, other agencie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tailed programme for 22-24 Jun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June: </w:t>
        <w:tab/>
        <w:tab/>
        <w:t xml:space="preserve">meeting day 1, </w:t>
        <w:tab/>
        <w:t>10:30 – 17:00 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rd June: </w:t>
        <w:tab/>
        <w:tab/>
        <w:t xml:space="preserve">field trip day, </w:t>
        <w:tab/>
        <w:t xml:space="preserve">08:00 – 20:00 hr </w:t>
      </w:r>
    </w:p>
    <w:p>
      <w:pPr>
        <w:pStyle w:val="Normal"/>
        <w:rPr/>
      </w:pPr>
      <w:r>
        <w:rPr>
          <w:b/>
          <w:sz w:val="24"/>
          <w:szCs w:val="24"/>
        </w:rPr>
        <w:t xml:space="preserve">24th June: </w:t>
        <w:tab/>
        <w:tab/>
        <w:t xml:space="preserve">meeting day 2,  </w:t>
        <w:tab/>
        <w:t>09:00 – 17:00 h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br/>
        <w:t>Meeting day 1 (June 22</w:t>
      </w:r>
      <w:r>
        <w:rPr>
          <w:b/>
          <w:sz w:val="28"/>
          <w:szCs w:val="28"/>
          <w:u w:val="single"/>
          <w:vertAlign w:val="superscript"/>
        </w:rPr>
        <w:t>nd</w:t>
      </w:r>
      <w:r>
        <w:rPr>
          <w:b/>
          <w:sz w:val="28"/>
          <w:szCs w:val="28"/>
          <w:u w:val="single"/>
        </w:rPr>
        <w:t>, 200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pening (10:30 hr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Welcome by the co-chairs: Mr Dick van Ginhoven and Mr Tau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genda setting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larification of day’s  programme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Minutes of last meet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Minutes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Action point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3.</w:t>
        <w:tab/>
        <w:t>Country dialogue processes, part 1 (start at 11:30 hr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tatus in Ghana (special presentation by host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tatus in other  countries (presentations by the present country rep’s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lunch break, from 12:30 hr until 13:30 hr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3.</w:t>
        <w:tab/>
        <w:t xml:space="preserve">Country dialogue processes, part 2 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Status in 10 countries, continued  (presentations by the present country rep’s)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Discussion on the progress in general and the way forwar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4.</w:t>
        <w:tab/>
        <w:t>Cooperation with other WG’s (15:30 hr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Progress with Finance WG &amp; IWRM WG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Monitoring WG: presentation of indicators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Other WGs</w:t>
      </w:r>
    </w:p>
    <w:p>
      <w:pPr>
        <w:pStyle w:val="Normal"/>
        <w:numPr>
          <w:ilvl w:val="0"/>
          <w:numId w:val="9"/>
        </w:numPr>
        <w:rPr>
          <w:i/>
          <w:i/>
          <w:del w:id="1" w:author="koppen" w:date="2005-06-08T10:55:00Z"/>
        </w:rPr>
      </w:pPr>
      <w:del w:id="0" w:author="koppen" w:date="2005-06-08T10:55:00Z">
        <w:r>
          <w:rPr>
            <w:i/>
          </w:rPr>
        </w:r>
      </w:del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5.</w:t>
        <w:tab/>
        <w:t>Summary of issues arising from the country dialogue proc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i/>
        </w:rPr>
        <w:t>Learning points, bottlenecks and success factors to share</w:t>
      </w:r>
    </w:p>
    <w:p>
      <w:pPr>
        <w:pStyle w:val="Normal"/>
        <w:numPr>
          <w:ilvl w:val="0"/>
          <w:numId w:val="5"/>
        </w:numPr>
        <w:rPr>
          <w:i/>
          <w:i/>
          <w:ins w:id="3" w:author="koppen" w:date="2005-06-08T10:55:00Z"/>
        </w:rPr>
      </w:pPr>
      <w:ins w:id="2" w:author="koppen" w:date="2005-06-08T10:55:00Z">
        <w:r>
          <w:rPr>
            <w:i/>
          </w:rPr>
          <w:t>Cross-country cooperation (south-south) and peer review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i/>
          <w:i/>
          <w:ins w:id="5" w:author="koppen" w:date="2005-06-08T10:55:00Z"/>
        </w:rPr>
      </w:pPr>
      <w:ins w:id="4" w:author="koppen" w:date="2005-06-08T10:55:00Z">
        <w:r>
          <w:rPr>
            <w:i/>
          </w:rPr>
          <w:t>Funding issues: how to sustain the process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ins w:id="7" w:author="koppen" w:date="2005-06-08T10:55:00Z"/>
        </w:rPr>
      </w:pPr>
      <w:ins w:id="6" w:author="koppen" w:date="2005-06-08T10:55:00Z">
        <w:r>
          <w:rPr>
            <w:i/>
          </w:rPr>
          <w:t>Synergies and links to the WSP road map process and the WB WSS MDG Action planning process</w:t>
        </w:r>
      </w:ins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i/>
          <w:i/>
        </w:rPr>
      </w:pPr>
      <w:r>
        <w:rPr>
          <w:i/>
        </w:rPr>
        <w:t>Synergies and links to other actors like AfDB, bilaterals, NGOs et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i/>
          <w:i/>
        </w:rPr>
      </w:pPr>
      <w:r>
        <w:rPr>
          <w:i/>
        </w:rPr>
        <w:t>Synergies and links to work of other Working Group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i/>
        </w:rPr>
        <w:t>How to get the process started, accelerated or continued in the 10 countri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6.</w:t>
        <w:tab/>
        <w:t>Conclusions and agreements on follow-up activiti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i/>
        </w:rPr>
        <w:t>Agreed activities and action poi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i/>
          <w:i/>
        </w:rPr>
      </w:pPr>
      <w:r>
        <w:rPr>
          <w:i/>
        </w:rPr>
        <w:t xml:space="preserve">Next meeting in Stockholm (combined with water week, 22-26 August)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/>
        <w:t>7.</w:t>
        <w:tab/>
      </w:r>
      <w:r>
        <w:rPr>
          <w:b/>
        </w:rPr>
        <w:t>Closure of meeting day 1 (17:00 hr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eld trip day (June 23</w:t>
      </w:r>
      <w:r>
        <w:rPr>
          <w:b/>
          <w:sz w:val="28"/>
          <w:szCs w:val="28"/>
          <w:u w:val="single"/>
          <w:vertAlign w:val="superscript"/>
        </w:rPr>
        <w:t>rd</w:t>
      </w:r>
      <w:r>
        <w:rPr>
          <w:b/>
          <w:sz w:val="28"/>
          <w:szCs w:val="28"/>
          <w:u w:val="single"/>
        </w:rPr>
        <w:t>, 2005): programme to be specifi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 day 2 (June 24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>, 200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pening of meeting day 2 (09:00 hr)</w:t>
      </w:r>
    </w:p>
    <w:p>
      <w:pPr>
        <w:pStyle w:val="Normal"/>
        <w:numPr>
          <w:ilvl w:val="0"/>
          <w:numId w:val="13"/>
        </w:numPr>
        <w:rPr/>
      </w:pPr>
      <w:r>
        <w:rPr/>
        <w:t>Re-cap of day 1</w:t>
      </w:r>
    </w:p>
    <w:p>
      <w:pPr>
        <w:pStyle w:val="Normal"/>
        <w:numPr>
          <w:ilvl w:val="0"/>
          <w:numId w:val="13"/>
        </w:numPr>
        <w:rPr/>
      </w:pPr>
      <w:r>
        <w:rPr/>
        <w:t>Programme and objectives of day 2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Workshop 1: Donor Harmonisation &amp; Coordination</w:t>
        <w:tab/>
        <w:tab/>
        <w:tab/>
        <w:t>(</w:t>
      </w:r>
      <w:r>
        <w:rPr/>
        <w:t>Annex</w:t>
      </w:r>
      <w:r>
        <w:rPr>
          <w:b/>
        </w:rPr>
        <w:t>)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Key-note speech by invited guest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Presentation of discussion not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Facilitated discussion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Wrap-up and conclu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nch break, 12:00-13:00 h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Workshop 2: Capacity Building to support reaching the MDGs</w:t>
        <w:tab/>
        <w:tab/>
        <w:t>(</w:t>
      </w:r>
      <w:r>
        <w:rPr/>
        <w:t>Annex</w:t>
      </w:r>
      <w:r>
        <w:rPr>
          <w:b/>
        </w:rPr>
        <w:t>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Key-note speech by invited guest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Presentation of discussion note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Facilitated discussion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>Wrap-up and conclu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Agreement on follow-up activities (15:30 h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</w:rPr>
        <w:t>Closure of meeting day 2 (16:30 hr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2240" w:h="15840"/>
      <w:pgMar w:left="1800" w:right="180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54:00Z</dcterms:created>
  <dc:creator>koppen</dc:creator>
  <dc:description/>
  <cp:keywords/>
  <dc:language>en-US</dc:language>
  <cp:lastModifiedBy>koppen</cp:lastModifiedBy>
  <cp:lastPrinted>2005-03-10T11:14:00Z</cp:lastPrinted>
  <dcterms:modified xsi:type="dcterms:W3CDTF">2005-06-08T08:57:00Z</dcterms:modified>
  <cp:revision>3</cp:revision>
  <dc:subject/>
  <dc:title>13:30</dc:title>
</cp:coreProperties>
</file>